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09/CENI/SO/21-06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Y EXTERNA PUBLICADA EN EL APARTADO DE MARCO LEGAL DE LA PÁGINA WEB DEL INSTITUTO ELECTORAL Y DE PARTICIPACIÓN CIUDADANA DEL ESTADO DE GUERRERO, DEL PERIODO COMPRENDIDO DEL 25 DE MAYO AL 21 DE JUNI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 w:val="24"/>
          <w:szCs w:val="24"/>
        </w:rPr>
        <w:t xml:space="preserve"> 0118/2023 </w:t>
      </w:r>
      <w:r>
        <w:rPr>
          <w:rFonts w:cs="Arial" w:ascii="Century Gothic" w:hAnsi="Century Gothic"/>
          <w:sz w:val="24"/>
          <w:szCs w:val="24"/>
        </w:rPr>
        <w:t xml:space="preserve">de fecha 01 de junio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ex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>y en su caso la baja, y remisión al archivo histórico de aquella normatividad que no se encuentre vigente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ex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>Oficio 118/2023, de fecha 01 de junio del dos mil veintitrés, se solicitó lo siguiente:</w:t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2756"/>
      </w:tblGrid>
      <w:tr>
        <w:trPr>
          <w:trHeight w:val="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Norm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Última reform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shd w:fill="FFFFFF" w:val="clear"/>
              </w:rPr>
              <w:t xml:space="preserve">Constitución Política de los Estados Unidos Mexican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29-05-20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Dar de alta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omo se puede observar del esquema anterior, se solicitó la actualización de un ordenamiento, correspondiente al apartado de Constituciones y Tratados Internacionales.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ex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>Por último, por cuanto hace a la normativa interna de este Instituto se da cuenta que la misma se encuentra debidamente actualizada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  <w:sz w:val="24"/>
          <w:szCs w:val="24"/>
        </w:rPr>
        <w:t>Chilpancingo de los Bravo, Guerrero, a 21 de juni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CONSEJERO PRESIDENTE DE LA COMISIÓN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;Arial" w:hAnsi="Arial Negrita;Arial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;Arial" w:hAnsi="Arial Negrita;Arial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2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11:00Z</dcterms:created>
  <dc:creator>IepcGro</dc:creator>
  <dc:description/>
  <cp:keywords/>
  <dc:language>en-US</dc:language>
  <cp:lastModifiedBy>Windows User</cp:lastModifiedBy>
  <cp:lastPrinted>2023-03-24T13:02:00Z</cp:lastPrinted>
  <dcterms:modified xsi:type="dcterms:W3CDTF">2023-06-20T19:46:00Z</dcterms:modified>
  <cp:revision>5</cp:revision>
  <dc:subject/>
  <dc:title/>
</cp:coreProperties>
</file>